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ravaux de réfection de la loge du gardien du campus Curie – 11, rue Pierre et Marie Curie – 75005 PARIS</w:t>
      </w:r>
    </w:p>
    <w:p>
      <w:pPr>
        <w:pStyle w:val="Normal"/>
        <w:jc w:val="both"/>
        <w:rPr>
          <w:rFonts w:ascii="Arial" w:hAnsi="Arial" w:cs="Arial"/>
          <w:bCs/>
          <w:i/>
          <w:i/>
          <w:iCs/>
          <w:szCs w:val="18"/>
        </w:rPr>
      </w:pPr>
      <w:r>
        <w:rPr>
          <w:rFonts w:cs="Arial" w:ascii="Arial" w:hAnsi="Arial"/>
          <w:bCs/>
          <w:i/>
          <w:iCs/>
          <w:szCs w:val="18"/>
        </w:rPr>
      </w:r>
    </w:p>
    <w:p>
      <w:pPr>
        <w:pStyle w:val="Normal"/>
        <w:jc w:val="both"/>
        <w:rPr>
          <w:rFonts w:ascii="Arial" w:hAnsi="Arial" w:cs="Arial"/>
          <w:i/>
          <w:i/>
          <w:iCs/>
          <w:szCs w:val="18"/>
        </w:rPr>
      </w:pPr>
      <w:r>
        <w:rPr>
          <w:rFonts w:cs="Arial" w:ascii="Arial" w:hAnsi="Arial"/>
          <w:i/>
          <w:i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5241991"/>
      <w:bookmarkStart w:id="1" w:name="__Fieldmark__0_13252419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5241991"/>
      <w:bookmarkStart w:id="3" w:name="__Fieldmark__1_132524199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25241991"/>
            <w:bookmarkStart w:id="5" w:name="__Fieldmark__2_13252419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25241991"/>
            <w:bookmarkStart w:id="7" w:name="__Fieldmark__3_13252419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25241991"/>
            <w:bookmarkStart w:id="9" w:name="__Fieldmark__4_1325241991"/>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25241991"/>
            <w:bookmarkStart w:id="11" w:name="__Fieldmark__5_13252419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5241991"/>
      <w:bookmarkStart w:id="13" w:name="__Fieldmark__6_13252419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5241991"/>
      <w:bookmarkStart w:id="15" w:name="__Fieldmark__7_13252419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sz w:val="18"/>
              <w:szCs w:val="18"/>
            </w:rPr>
            <w:t>SU_2025_TX_LGC_NB</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BUNEL Nathalie</cp:lastModifiedBy>
  <cp:lastPrinted>2016-11-02T15:02:00Z</cp:lastPrinted>
  <dcterms:modified xsi:type="dcterms:W3CDTF">2025-11-04T08:12:00Z</dcterms:modified>
  <cp:revision>32</cp:revision>
  <dc:subject/>
  <dc:title>MISE A JOUR AVRIL 2007</dc:title>
</cp:coreProperties>
</file>